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</w:t>
      </w:r>
      <w:r>
        <w:rPr>
          <w:lang w:val="bg-BG"/>
        </w:rPr>
        <w:t>..., ЕГН:.......................................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……..</w:t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Номер на Удостоверение за вписване в регистъра на Агенцията за социално подпомагане за предоставяне на социалната услуга „Център за обществена подкрепа”………………………………………………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 w:eastAsia="bg-BG"/>
        </w:rPr>
        <w:t xml:space="preserve">Номер на Лиценза за предоставяне на социални услуги за работа с деца, издаден от Държавна Агенция за закрила на детето за </w:t>
      </w:r>
      <w:r>
        <w:rPr>
          <w:lang w:val="bg-BG"/>
        </w:rPr>
        <w:t>„</w:t>
      </w:r>
      <w:r>
        <w:rPr>
          <w:lang w:val="bg-BG" w:eastAsia="bg-BG"/>
        </w:rPr>
        <w:t>Център за обществена подкрепа“………………………………………………</w:t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И ГОСПОДИН/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ата услуга в общността –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 xml:space="preserve">Център за обществена подкрепа”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гр. Габрово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5:00Z</dcterms:created>
  <dc:creator>st-3xx</dc:creator>
  <dc:description/>
  <dc:language>en-US</dc:language>
  <cp:lastModifiedBy>Milka Prodanova</cp:lastModifiedBy>
  <cp:lastPrinted>2014-10-17T08:55:00Z</cp:lastPrinted>
  <dcterms:modified xsi:type="dcterms:W3CDTF">2018-10-25T06:55:00Z</dcterms:modified>
  <cp:revision>2</cp:revision>
  <dc:subject/>
  <dc:title>ДО</dc:title>
</cp:coreProperties>
</file>